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onwealth of Pennsylvania – Department of Edu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CULTY DATA 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DE 5007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38"/>
        <w:gridCol w:w="1476"/>
        <w:gridCol w:w="1476"/>
        <w:gridCol w:w="738"/>
        <w:gridCol w:w="2214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RUCTIONS:  Complete a separate data sheet for each instructor and resource person who participates in more than 20% of the class hours.   Return completed forms to the Department of Education, 333 Market Street, Harrisburg, Pennsylvania, 17126-0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te:  Non-degree persons may be used as resource instructors in special circumstances.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ructor’s Nam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fessional Titl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ll-time Employer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 Address        Area Code and Phon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me Address (Street, City, State, Zip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ea Code and Phon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 Time Employer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gre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e Received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stit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eld of Stud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CHING EXPERIENCE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gher Education (Year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condary Education (Years)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mentary Education (Years)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leges and years where instructor has taught: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hools and years where instructor has taugh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ent experience related to this course propos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le of this continuing education course: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gnature:                                                             Date: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29:00Z</dcterms:created>
  <dc:creator>neiu</dc:creator>
  <dc:description/>
  <cp:keywords/>
  <dc:language>en-US</dc:language>
  <cp:lastModifiedBy>laptop</cp:lastModifiedBy>
  <cp:lastPrinted>2008-07-16T09:09:00Z</cp:lastPrinted>
  <dcterms:modified xsi:type="dcterms:W3CDTF">2009-08-28T13:29:00Z</dcterms:modified>
  <cp:revision>2</cp:revision>
  <dc:subject/>
  <dc:title>Commonwealth of Pennsylvania – Department of Education</dc:title>
</cp:coreProperties>
</file>